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THE EYE LAND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The Eye Land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11’00” | DV | Cor | 1999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 anos, afinal, tornam-se meio vazios quando vivemos muito tempo em terra estrangeira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ssas circunstâncias, adiamos a realidade da vida até o momento no futuro quando poderemos novamente respirar o ar nativo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, `a medida que o tempo passa, ou se eventualmente retornamos, constatamos que o ar nativo perdeu aquela qualidade revigorante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vida transferiu o seu lugar para onde nos considerávamos somente residentes temporários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m, divididos entre dois países, acabamos sem nenhum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u somente com aquele pequeno pedaço de um deles… onde, finalmente, repousamos os nossos ossos descontentes.” (Nathaniel Hawthorne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11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  <w:lang w:val="pt-BR"/>
        </w:rPr>
        <w:t>Trilha Sonora Original:</w:t>
      </w:r>
      <w:r>
        <w:rPr>
          <w:rFonts w:cs="Arial" w:ascii="Arial" w:hAnsi="Arial"/>
          <w:b/>
          <w:color w:val="000000"/>
          <w:sz w:val="22"/>
          <w:lang w:val="pt-BR"/>
        </w:rPr>
        <w:t xml:space="preserve"> O Griv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ÊMIOS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ÊMIO ESPECIAL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VI Mostra de Vídeo do MIS (Museu Da Imagem E DO Som). São Paulo, Brasil- 2000.</w:t>
      </w:r>
    </w:p>
    <w:p>
      <w:pPr>
        <w:pStyle w:val="Normal"/>
        <w:rPr>
          <w:rFonts w:ascii="Monaco" w:hAnsi="Monaco" w:cs="Monaco"/>
          <w:i/>
          <w:i/>
          <w:sz w:val="22"/>
        </w:rPr>
      </w:pPr>
      <w:r>
        <w:rPr>
          <w:rFonts w:cs="Monaco" w:ascii="Monaco" w:hAnsi="Monaco"/>
          <w:i/>
          <w:sz w:val="22"/>
        </w:rPr>
      </w:r>
    </w:p>
    <w:p>
      <w:pPr>
        <w:pStyle w:val="Normal"/>
        <w:rPr>
          <w:rFonts w:ascii="Monaco" w:hAnsi="Monaco" w:cs="Monaco"/>
          <w:sz w:val="22"/>
        </w:rPr>
      </w:pPr>
      <w:r>
        <w:rPr>
          <w:rFonts w:cs="Monaco" w:ascii="Monaco" w:hAnsi="Monaco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i/>
          <w:sz w:val="22"/>
        </w:rPr>
        <w:t>A subversão dos Meios”. Itaú Cultural. São Paulo, Brasil- 2003/2004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“</w:t>
      </w:r>
      <w:r>
        <w:rPr>
          <w:rFonts w:cs="Arial" w:ascii="Arial" w:hAnsi="Arial"/>
          <w:i/>
          <w:sz w:val="22"/>
        </w:rPr>
        <w:t>30 anos de Vídeo no Brasil”. Itaú Cultural- exposição itinerante. Brasil, 2003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Imagética. Curitiba, Brasil- 2003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IV Mostra de Cinema de Tiradentes. Tiradentes, Brasil- 2001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Mostra “Anos 90 Imagens no Brasil”. Cine Belas Artes. Belo Horizonte, Brasil- 1999.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 </w:t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Westminster Gallery. Londres, Inglaterra- 1999.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nac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20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46:00Z</dcterms:modified>
  <cp:revision>6</cp:revision>
  <dc:subject/>
  <dc:title>A Alma do Osso, 2004</dc:title>
</cp:coreProperties>
</file>