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BETWEEN- INVENTÁRIO DE PEQUENAS MORTES</w:t>
      </w:r>
    </w:p>
    <w:p>
      <w:pPr>
        <w:pStyle w:val="Normal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[Between- Inventory of small deaths]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10’45” | DV | Cor | 2000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SINOP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mos acostumados a falar apenas de uma morte. Como se o limite de uma vida fosse marcado de um lado pelo nascimento e de outro pela morte. Se começássemos a ampliar o conceito de morte, deduziríamos vertiginosamente que ela está presente em tudo, em cada micropartícula de uma vida, e que os limites são expansivos. Os limites são justamente este lugar onde morte e vida se misturam na tênue expressividade de uma mudança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cada segundo morrem milhões de células em nosso corpo, em cada segundo enchemos e esvaziamos os pulmões de a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</w:rPr>
        <w:t>Between</w:t>
      </w:r>
      <w:r>
        <w:rPr>
          <w:rFonts w:cs="Arial" w:ascii="Arial" w:hAnsi="Arial"/>
          <w:sz w:val="22"/>
        </w:rPr>
        <w:t xml:space="preserve"> é o lugar e o momento de passagem. O que separa o que está dentro do que está fora, o que passa do que fica, o que atravessa do que re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uração: </w:t>
      </w:r>
      <w:r>
        <w:rPr>
          <w:rFonts w:cs="Arial" w:ascii="Arial" w:hAnsi="Arial"/>
          <w:b/>
          <w:color w:val="000000"/>
          <w:sz w:val="22"/>
          <w:lang w:val="pt-BR"/>
        </w:rPr>
        <w:t>10’45”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Formato de Exibição: </w:t>
      </w:r>
      <w:r>
        <w:rPr>
          <w:rFonts w:cs="Arial" w:ascii="Arial" w:hAnsi="Arial"/>
          <w:b/>
          <w:sz w:val="22"/>
          <w:lang w:val="pt-BR"/>
        </w:rPr>
        <w:t>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pt-BR"/>
        </w:rPr>
        <w:t xml:space="preserve">Formato de Captação: </w:t>
      </w:r>
      <w:r>
        <w:rPr>
          <w:rFonts w:cs="Arial" w:ascii="Arial" w:hAnsi="Arial"/>
          <w:b/>
          <w:color w:val="000000"/>
          <w:sz w:val="22"/>
          <w:lang w:val="pt-BR"/>
        </w:rPr>
        <w:t>Super 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Trilha Sonora Original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O Griv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Edição: </w:t>
      </w:r>
      <w:r>
        <w:rPr>
          <w:rFonts w:cs="Arial" w:ascii="Arial" w:hAnsi="Arial"/>
          <w:b/>
          <w:color w:val="000000"/>
          <w:sz w:val="22"/>
          <w:lang w:val="pt-BR"/>
        </w:rPr>
        <w:t>Cao Guimarães e Francisco de Paul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ireção e Fotografia: </w:t>
      </w:r>
      <w:r>
        <w:rPr>
          <w:rFonts w:cs="Arial" w:ascii="Arial" w:hAnsi="Arial"/>
          <w:b/>
          <w:color w:val="000000"/>
          <w:sz w:val="22"/>
          <w:lang w:val="pt-BR"/>
        </w:rPr>
        <w:t>Cao Guimarã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estival do Rio BR 2000. Rio de Janeiro, Brasil- 2000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II Festival de Cinema de Tiradentes. Tiradentes, Brasil- 2000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A forma e os sentidos”- Vídeo Instalação. Museu Ferroviário Vale do Rio Doce. Vitória, Brasil- 200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o Anos 90- Cotidiano. Instituto Itaú Cultural. São Paulo/ Belo Horizonte, Brasil- 1999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8:02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7-03-22T23:44:00Z</dcterms:modified>
  <cp:revision>4</cp:revision>
  <dc:subject/>
  <dc:title>A Alma do Osso, 2004</dc:title>
</cp:coreProperties>
</file>