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SOPRO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Blow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5’30” | DV | P&amp;B | 2000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Sopro" expressa a relação entre o que está dentro e o que está fora. O translúcido multiforme de uma bolha exibe o mundo que a contém e que é contido por ela. A bolha, que nunca explode, é uma metáfora para a continuidade das coisas.</w:t>
      </w:r>
    </w:p>
    <w:p>
      <w:pPr>
        <w:pStyle w:val="Normal"/>
        <w:jc w:val="both"/>
        <w:rPr>
          <w:rFonts w:ascii="Didot" w:hAnsi="Didot" w:cs="Didot"/>
          <w:color w:val="000000"/>
          <w:sz w:val="22"/>
        </w:rPr>
      </w:pPr>
      <w:r>
        <w:rPr>
          <w:rFonts w:cs="Didot" w:ascii="Didot" w:hAnsi="Didot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5’3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 e Rivane Neuenschwander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: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sz w:val="22"/>
        </w:rPr>
      </w:pPr>
      <w:r>
        <w:rPr>
          <w:sz w:val="22"/>
        </w:rPr>
        <w:t>PRÊMIO E-CINEMA (MELHOR FILME EXPERIMENTAL)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II Festival Brasil Digital.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Guggenhein Museum Collection, New York, EUA. (coleção permanente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Memory and Landscape- La Casa </w:t>
      </w:r>
      <w:r>
        <w:rPr>
          <w:rFonts w:cs="Arial" w:ascii="Arial" w:hAnsi="Arial"/>
          <w:i/>
          <w:sz w:val="22"/>
          <w:lang w:val="es-ES_tradnl"/>
        </w:rPr>
        <w:t>Encendida</w:t>
      </w:r>
      <w:r>
        <w:rPr>
          <w:rFonts w:cs="Arial" w:ascii="Arial" w:hAnsi="Arial"/>
          <w:i/>
          <w:sz w:val="22"/>
        </w:rPr>
        <w:t>, Madrid, Espanha-2004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ri Museum, Tokyo, Japão- 2004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orld Wide Video Festival, Amsterdam, Holanda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ideoformes, Clermond Ferrand, França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ideozone, I International Video-Art Biennial in Israel. Tel Aviv, 2002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rienal de Barcelona. Espanha,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XIII Video Brasil- Festival Internacional de Arte Eletrônica. São Paulo, Brasil,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rajetória da Luz na Arte Brasileira. Itaú Cultural. São Paulo, Brasil- 2001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tional Artists Studio Program in Sweden (IASPIS). Estocolmo, Suécia. 2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eria Camargo Villaça. São Paulo, Brasil- 2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ugas Hyde Gallery. Dublin, Irlanda- 2000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2:29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11:00Z</dcterms:modified>
  <cp:revision>7</cp:revision>
  <dc:subject/>
  <dc:title>A Alma do Osso, 2004</dc:title>
</cp:coreProperties>
</file>