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TÓRIAS DO NÃO VER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[ Stories of not seeing ]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Livro | Vídeo-Instalação | 1998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INOPSE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Entre 1996 e 1998 em diversas cidades do mundo, Cao Guimarães pediu para que pessoas lhe sequestrassem.  De olhos vendados e sem nenhuma informação sobre os lugares a que era levado, registrou suas impressões sensorias em fotografias “cegas”. As fotografias e os relatos dos sequestros deram origem a um livro e a uma vídeo-instalação, ambos lançados em 2001.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anorama das artes- Museu de Arte Moderna MAM. São Paulo, Brasil, 2002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FERÊNCIA BIBLIOGRÁFICA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  <w:t>(copiar do livro que está com o João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23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3T15:04:00Z</dcterms:modified>
  <cp:revision>5</cp:revision>
  <dc:subject/>
  <dc:title>Inventory of little annoyances, 2002</dc:title>
</cp:coreProperties>
</file>