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O FIM DO SEM FIM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[The End of The Endless]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92 min | DV | Cor | Dolby Digital | 2001 | 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SINOPS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“Fim do sem Fim” é um documentário de longa-metragem que tem como pano de fundo o eminente desaparecimento de certos ofícios e profissões no Brasil. Rodado em 10 Estados brasileiros, o filme é um mergulho na inventividade e resistência dos homens diante das mudanças tecnológicas e culturais. Num contínuo debate entre a finalidade e o fim das coisas, as evoluções contemporâneas são tratadas  pelos próprios indivíduos retratados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vilegiando aspectos ligados à existência, hábitos, e obsessões dos personagens, o filme percorre existências veladas, ofícios atávicos e práticas anacrônicas que compõem o retrato de um po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uração: </w:t>
      </w:r>
      <w:r>
        <w:rPr>
          <w:rFonts w:cs="Arial" w:ascii="Arial" w:hAnsi="Arial"/>
          <w:b/>
          <w:color w:val="000000"/>
          <w:sz w:val="22"/>
          <w:lang w:val="pt-BR"/>
        </w:rPr>
        <w:t>92’00”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Formato de Exibição: </w:t>
      </w:r>
      <w:r>
        <w:rPr>
          <w:rFonts w:cs="Arial" w:ascii="Arial" w:hAnsi="Arial"/>
          <w:b/>
          <w:sz w:val="22"/>
          <w:lang w:val="pt-BR"/>
        </w:rPr>
        <w:t>35m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pt-BR"/>
        </w:rPr>
        <w:t>Formato de Captação</w:t>
      </w:r>
      <w:r>
        <w:rPr>
          <w:rFonts w:cs="Arial" w:ascii="Arial" w:hAnsi="Arial"/>
          <w:b/>
          <w:sz w:val="22"/>
          <w:lang w:val="pt-BR"/>
        </w:rPr>
        <w:t>: 16mm/ Super</w:t>
      </w:r>
      <w:r>
        <w:rPr>
          <w:rFonts w:cs="Arial" w:ascii="Arial" w:hAnsi="Arial"/>
          <w:b/>
          <w:color w:val="000000"/>
          <w:sz w:val="22"/>
          <w:lang w:val="pt-BR"/>
        </w:rPr>
        <w:t>-8/ mini 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>Janela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1:6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>Som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Dolby Digital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Empresa Produtora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Diphusa/ Bananeira Filmes/ Cinco em Pont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Produção Executiva: </w:t>
      </w:r>
      <w:r>
        <w:rPr>
          <w:rFonts w:cs="Arial" w:ascii="Arial" w:hAnsi="Arial"/>
          <w:b/>
          <w:color w:val="000000"/>
          <w:sz w:val="22"/>
          <w:lang w:val="pt-BR"/>
        </w:rPr>
        <w:t>Vânia Catani e Lucas Bambozzi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ireção de Produção: </w:t>
      </w:r>
      <w:r>
        <w:rPr>
          <w:rFonts w:cs="Arial" w:ascii="Arial" w:hAnsi="Arial"/>
          <w:b/>
          <w:color w:val="000000"/>
          <w:sz w:val="22"/>
          <w:lang w:val="pt-BR"/>
        </w:rPr>
        <w:t>Beto Magalhães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Pesquisa de Personagem: </w:t>
      </w:r>
      <w:r>
        <w:rPr>
          <w:rFonts w:cs="Arial" w:ascii="Arial" w:hAnsi="Arial"/>
          <w:b/>
          <w:color w:val="000000"/>
          <w:sz w:val="22"/>
          <w:lang w:val="pt-BR"/>
        </w:rPr>
        <w:t>Gibi Cardoso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Trilha Sonora Original: </w:t>
      </w:r>
      <w:r>
        <w:rPr>
          <w:rFonts w:cs="Arial" w:ascii="Arial" w:hAnsi="Arial"/>
          <w:b/>
          <w:color w:val="000000"/>
          <w:sz w:val="22"/>
          <w:lang w:val="pt-BR"/>
        </w:rPr>
        <w:t>O Griv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Som Direto: </w:t>
      </w:r>
      <w:r>
        <w:rPr>
          <w:rFonts w:cs="Arial" w:ascii="Arial" w:hAnsi="Arial"/>
          <w:b/>
          <w:color w:val="000000"/>
          <w:sz w:val="22"/>
          <w:lang w:val="pt-BR"/>
        </w:rPr>
        <w:t>Marcos M. Marco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Produção de set, situações e assistente de direção: </w:t>
      </w:r>
      <w:r>
        <w:rPr>
          <w:rFonts w:cs="Arial" w:ascii="Arial" w:hAnsi="Arial"/>
          <w:b/>
          <w:color w:val="000000"/>
          <w:sz w:val="22"/>
        </w:rPr>
        <w:t>Gibi Cardoso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Arte: </w:t>
      </w:r>
      <w:r>
        <w:rPr>
          <w:rFonts w:cs="Arial" w:ascii="Arial" w:hAnsi="Arial"/>
          <w:b/>
          <w:color w:val="000000"/>
          <w:sz w:val="22"/>
          <w:lang w:val="pt-BR"/>
        </w:rPr>
        <w:t>Júlio Dui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Fotografia em vídeo: </w:t>
      </w:r>
      <w:r>
        <w:rPr>
          <w:rFonts w:cs="Arial" w:ascii="Arial" w:hAnsi="Arial"/>
          <w:b/>
          <w:color w:val="000000"/>
          <w:sz w:val="22"/>
          <w:lang w:val="pt-BR"/>
        </w:rPr>
        <w:t>Beto Magalhães e Lucas Bambozz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Fotografia em Super-8: </w:t>
      </w:r>
      <w:r>
        <w:rPr>
          <w:rFonts w:cs="Arial" w:ascii="Arial" w:hAnsi="Arial"/>
          <w:b/>
          <w:color w:val="000000"/>
          <w:sz w:val="22"/>
          <w:lang w:val="pt-BR"/>
        </w:rPr>
        <w:t>Cao Guimarães e Lucas Bambozz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>Fotografia em 16mm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Cao Guimarães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ireção e Edição: Beto Magalhães, 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Cao Guimarães e Lucas Bambozzi 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ÊMIOS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ÊMIO GNT DE RENOVAÇÃO DE LINGUAGEM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Competição Brasileira (Júri Oficial) VI É Tudo Verdade – Festival Internacional de Documentários.</w:t>
      </w:r>
      <w:r>
        <w:rPr>
          <w:rFonts w:cs="Arial" w:ascii="Arial" w:hAnsi="Arial"/>
          <w:sz w:val="22"/>
        </w:rPr>
        <w:t xml:space="preserve"> São Paulo. 2001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LHOR MONTAGEM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XI Cine Ceará. Fortaleza, 2001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IX GEORGES DE BEAUREGARD- Para Produtor de Filme Inovador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petição Internacional do XII Festval International du Documentaire – Marseille. França, 2001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ÊMIO CINEMA INDIRETO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Júri oficial do forumdoc.bh.2001 –5º Festival do Filme Documentário e Etnográfico. Belo Horizonte, 2001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43o Festival Internacional de Documentários “Dei Popoli”. Florença, Itália- 2001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XXVII Festival do RioBR 2001. Rio de Janeiro-RJ, 2001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Mostra Internacional de Cinema de São Paulo.São Paulo-SP, 2001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estival de Cinema de Recife. Recife-PE, 2002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8o Vitória Cine e Vídeo. Vitória-ES, 2001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XXV Conferência Mundial do Input (InternationaI Public Television Screening Conference) Rotterdam- Holanda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oc Point- Helsinki Documentary Film Festival- Helsinki, Finlândia. 2002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IV FICA- Festival Internacional de Cinema e Vídeo Ambiental. Cidade de Goiás- GO. 2002.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5:09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07-03-22T23:14:00Z</dcterms:modified>
  <cp:revision>11</cp:revision>
  <dc:subject/>
  <dc:title>O FIM DO SEM FIM</dc:title>
</cp:coreProperties>
</file>