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WORD/WORLD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Word/ World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8’00” | DV | P&amp;B | 2001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ord/World" trata da comunicabilidade: o estranhamente organizado universo das formigas se depara com dois objetos estranhos. Falar e comer: tudo passa pela boca.</w:t>
      </w:r>
    </w:p>
    <w:p>
      <w:pPr>
        <w:pStyle w:val="Normal"/>
        <w:jc w:val="both"/>
        <w:rPr>
          <w:rFonts w:ascii="Didot" w:hAnsi="Didot" w:cs="Didot"/>
          <w:sz w:val="22"/>
        </w:rPr>
      </w:pPr>
      <w:r>
        <w:rPr>
          <w:rFonts w:cs="Didot" w:ascii="Didot" w:hAnsi="Didot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8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Rivane Neuenshwan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orld Wide Video Festival. Amsterdam, Holanda- 2003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ideoformes. Clermond-Ferrand, França- 2003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rtikus. Frankfurt, Alemanha -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XXVII Panorama da Arte Brasileira, Museu de Arte Moderna-MAM. São Paulo, Brasil- 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inemam-Projeto Filmes de Artista. Museu de Arte Moderna- MAM. São Paulo, Brasil- 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orma Brasil. American Art Society, New York, EUA-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3o Videobrasil- Festival Internacional de Arte Eletronica. São Paulo-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 Mostra de Cinema de Tiradentes. Tiradentes, Brasil-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03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36:00Z</dcterms:modified>
  <cp:revision>3</cp:revision>
  <dc:subject/>
  <dc:title>A Alma do Osso, 2004</dc:title>
</cp:coreProperties>
</file>