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H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[BH]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RIE FOTOGRÁFICA | 2002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o Guimarães e Rivane Neuenschwander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6 fotografias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mensões: 24cm x 30cm cad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3:02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3T15:09:00Z</dcterms:modified>
  <cp:revision>3</cp:revision>
  <dc:subject/>
  <dc:title>BH , 2002</dc:title>
</cp:coreProperties>
</file>