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VOLTA AO MUNDO EM ALGUMAS PÁGINAS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Around the world in a few pages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15’00” | DV | Cor | 2002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gistro videográfico de uma ação realizada na Biblioteca Pública de Estocolmo em agosto de 2.000 em parceria com a artista Rivane Neuenschwander. A ação consistia em, a partir de um mapa-mundi recortado em pequenos fragmentos, distribuir  aleatoriamente estes pedaços cartográficos do planeta Terra pelos livros dispostos nas prateleiras da biblioteca. As correlações possíveis entre uma localidade qualquer do mundo e um livro (ou página de livro) são os mistérios guardados pelo destino destas pessoas. </w:t>
      </w:r>
    </w:p>
    <w:p>
      <w:pPr>
        <w:pStyle w:val="Normal"/>
        <w:jc w:val="both"/>
        <w:rPr>
          <w:rFonts w:ascii="Didot" w:hAnsi="Didot" w:cs="Didot"/>
          <w:sz w:val="22"/>
        </w:rPr>
      </w:pPr>
      <w:r>
        <w:rPr>
          <w:rFonts w:cs="Didot" w:ascii="Didot" w:hAnsi="Didot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15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/ 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Argumento Original: </w:t>
      </w:r>
      <w:r>
        <w:rPr>
          <w:rFonts w:cs="Arial" w:ascii="Arial" w:hAnsi="Arial"/>
          <w:b/>
          <w:color w:val="000000"/>
          <w:sz w:val="22"/>
          <w:lang w:val="pt-BR"/>
        </w:rPr>
        <w:t>Cao Guimarães e Rivane Neuenshwand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pt-BR"/>
        </w:rPr>
      </w:pPr>
      <w:r>
        <w:rPr>
          <w:rFonts w:cs="Arial" w:ascii="Arial" w:hAnsi="Arial"/>
          <w:b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 Vídeo Itaú Cultural 200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Do micro ao macro: novas políticas e linguagens” Festival Internacional de Curta-Metrage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o Horizonte, Brasil- 200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o Video Brasil- Festival Internacional de Arte Eletrôn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Paulo, Brasil-20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o Insitu – Instituto CINE, São Paulo. Brasil- 2002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47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10T19:31:00Z</dcterms:modified>
  <cp:revision>5</cp:revision>
  <dc:subject/>
  <dc:title>A Alma do Osso, 2004</dc:title>
</cp:coreProperties>
</file>