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CONCERTO PARA CLOROFILA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Concert for Chlorophyll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7’25” | DV | Cor | Stereo | 2005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Conjunção de luz e sombra, formas, cores e texturas que denunciam a interrelação necessária de tudo que é vivo e vibra.</w:t>
      </w:r>
    </w:p>
    <w:p>
      <w:pPr>
        <w:pStyle w:val="Normal"/>
        <w:jc w:val="both"/>
        <w:rPr>
          <w:rFonts w:ascii="Didot" w:hAnsi="Didot" w:cs="Didot"/>
          <w:color w:val="000000"/>
          <w:sz w:val="22"/>
          <w:lang w:val="pt-BR"/>
        </w:rPr>
      </w:pPr>
      <w:r>
        <w:rPr>
          <w:rFonts w:cs="Didot" w:ascii="Didot" w:hAnsi="Didot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7’25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Empresa Produtor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inco em Pon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Trilha Sonora Original: </w:t>
      </w:r>
      <w:r>
        <w:rPr>
          <w:rFonts w:cs="Arial" w:ascii="Arial" w:hAnsi="Arial"/>
          <w:b/>
          <w:color w:val="000000"/>
          <w:sz w:val="22"/>
          <w:lang w:val="pt-BR"/>
        </w:rPr>
        <w:t>O Grivo e Cao Guimar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Marcelo Gom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e Fotografia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PRÊMIOS: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/>
          <w:sz w:val="22"/>
          <w:u w:val="single"/>
          <w:lang w:val="pt-BR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>Melhor Vídeo da Mostra Competitiva Panoramas do Sul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i/>
          <w:i/>
          <w:sz w:val="22"/>
          <w:lang w:val="pt-BR"/>
        </w:rPr>
      </w:pPr>
      <w:r>
        <w:rPr>
          <w:i/>
          <w:sz w:val="22"/>
          <w:lang w:val="pt-BR"/>
        </w:rPr>
        <w:t>15o Video Brasil- Festival Internacional de Arte Eletrônica, São Paulo, Brasil.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  <w:t>Abertura do Centro de Arte Contemporânea Inhotim-CACI, Brumadinho, Brasil, 2005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  <w:t>Panorama da Vídeo-Criação no Brasil- Centro Cultural Banco do Brasil, Brasília, Brasil, 2007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58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14:00Z</dcterms:modified>
  <cp:revision>6</cp:revision>
  <dc:subject/>
  <dc:title>A Alma do Osso, 2004</dc:title>
</cp:coreProperties>
</file>