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80" w:after="280"/>
        <w:rPr>
          <w:rFonts w:cs="Arial"/>
          <w:szCs w:val="22"/>
        </w:rPr>
      </w:pPr>
      <w:r>
        <w:rPr>
          <w:rFonts w:cs="Arial"/>
          <w:b w:val="false"/>
          <w:bCs/>
          <w:color w:val="FF6600"/>
        </w:rPr>
        <w:t>SINOPSE E COMENTÁRIO</w:t>
      </w:r>
    </w:p>
    <w:p>
      <w:pPr>
        <w:pStyle w:val="Heading9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9"/>
        <w:rPr/>
      </w:pPr>
      <w:r>
        <w:rPr>
          <w:color w:val="000000"/>
          <w:sz w:val="22"/>
        </w:rPr>
        <w:t>SINOPSE CURTA</w:t>
      </w:r>
      <w:r>
        <w:rPr/>
        <w:br/>
      </w:r>
      <w:r>
        <w:rPr>
          <w:b w:val="false"/>
          <w:sz w:val="18"/>
        </w:rPr>
        <w:t>Acidente é um filme em que pequenas realidades se revelam na trivialidade cotidiana de 20 cidades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color w:val="000000"/>
          <w:sz w:val="22"/>
        </w:rPr>
        <w:t>SINOPSE LONGA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 poema composto por 20 nomes de cidades de Minas Gerais, Brasil, é o corpo rítmico deste filme, que se abre ao imprevisto e ao improviso. Instigados pelos nomes destas cidades, a equipe percorre por uma primeira vez cada uma delas. Num movimento de imersão e submersão, o filme se faz através de duas camadas narrativas - uma formada pela história do poema e outra pelos eventos ordinários que surgem acidentalmente diante da câmera em cada uma das cidades. Percepção aberta para deixar-se mesclar ao cotidiano de cada lugar e atenta para eleger um acontecimento qualquer, possível de se relacionar com o poema e capaz de revelar o quanto a vida é imprevisível e acidental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/>
      </w:r>
    </w:p>
    <w:p>
      <w:pPr>
        <w:pStyle w:val="Heading2"/>
        <w:rPr/>
      </w:pPr>
      <w:r>
        <w:rPr>
          <w:sz w:val="22"/>
        </w:rPr>
        <w:t>COMENTÁRIO PABLO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auto" w:line="288"/>
        <w:rPr/>
      </w:pPr>
      <w:r>
        <w:rPr>
          <w:rStyle w:val="StrongEmphasis"/>
          <w:rFonts w:cs="Arial" w:ascii="Arial" w:hAnsi="Arial"/>
          <w:b w:val="false"/>
          <w:color w:val="000000"/>
          <w:sz w:val="18"/>
        </w:rPr>
        <w:t>“</w:t>
      </w:r>
      <w:r>
        <w:rPr>
          <w:rStyle w:val="StrongEmphasis"/>
          <w:rFonts w:cs="Arial" w:ascii="Arial" w:hAnsi="Arial"/>
          <w:b w:val="false"/>
          <w:color w:val="000000"/>
          <w:sz w:val="18"/>
        </w:rPr>
        <w:t>Confiança. Sentimento barco. Esse filme volta-se menos para o amanhã do que para o agora. Partir de uma palavra e chegar a uma cidade, acidentalmente. Alguém disse que o tempo é o acidente dos acidentes. Investigar, pois, este tempo, sem um tema nas costas. Permitir o encontro com a realidade sem nos adiantarmos a ela. Compartilhar sem dividir.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18"/>
        </w:rPr>
      </w:pPr>
      <w:r>
        <w:rPr/>
      </w:r>
    </w:p>
    <w:p>
      <w:pPr>
        <w:pStyle w:val="Heading1"/>
        <w:rPr>
          <w:rStyle w:val="StrongEmphasis"/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>
          <w:rStyle w:val="StrongEmphasis"/>
          <w:sz w:val="22"/>
          <w:lang w:val="pt-BR"/>
        </w:rPr>
        <w:t xml:space="preserve">COMENTÁRIO CAO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pt-BR"/>
        </w:rPr>
      </w:pPr>
      <w:r>
        <w:rPr/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Realizar </w:t>
      </w:r>
      <w:r>
        <w:rPr>
          <w:rFonts w:cs="Arial" w:ascii="Arial" w:hAnsi="Arial"/>
          <w:i/>
          <w:sz w:val="18"/>
        </w:rPr>
        <w:t>Acidente</w:t>
      </w:r>
      <w:r>
        <w:rPr>
          <w:rFonts w:cs="Arial" w:ascii="Arial" w:hAnsi="Arial"/>
          <w:sz w:val="18"/>
        </w:rPr>
        <w:t xml:space="preserve"> foi para mim um exercício de extrema liberdade. Logo no início das filmagens, decidimos abandonar o objeto e fazer um filme sobre assunto nenhum, um filme sobre qualquer coisa que acontecesse diante da câmera nas pequenas cidades previamente escolhidas. </w:t>
      </w:r>
      <w:r>
        <w:rPr>
          <w:rStyle w:val="StrongEmphasis"/>
          <w:rFonts w:cs="Arial" w:ascii="Arial" w:hAnsi="Arial"/>
          <w:b w:val="false"/>
          <w:color w:val="000000"/>
          <w:sz w:val="18"/>
        </w:rPr>
        <w:t>Simples sensação de poder olhar a realidade e sentir a força de seu fluxo atravessando minhas retinas.”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1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88"/>
      <w:textAlignment w:val="center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outlineLvl w:val="8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280" w:after="28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51:00Z</dcterms:created>
  <dc:creator>Pirated  By Motta</dc:creator>
  <dc:description/>
  <dc:language>en-US</dc:language>
  <cp:lastModifiedBy>Pirated  By Motta</cp:lastModifiedBy>
  <dcterms:modified xsi:type="dcterms:W3CDTF">2007-01-03T01:53:00Z</dcterms:modified>
  <cp:revision>4</cp:revision>
  <dc:subject/>
  <dc:title>SYNOPSIS AND STATEMENT</dc:title>
</cp:coreProperties>
</file>