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ATRÁS DOS OLHOS DE OAXACA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Behind Oaxaca’s Eyes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8’20” | DV | Cor | 2006 | México/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Um pequeno </w:t>
      </w:r>
      <w:r>
        <w:rPr>
          <w:rFonts w:cs="Arial" w:ascii="Arial" w:hAnsi="Arial"/>
          <w:i/>
          <w:sz w:val="22"/>
        </w:rPr>
        <w:t>eye-movie</w:t>
      </w:r>
      <w:r>
        <w:rPr>
          <w:rFonts w:cs="Arial" w:ascii="Arial" w:hAnsi="Arial"/>
          <w:sz w:val="22"/>
        </w:rPr>
        <w:t xml:space="preserve"> pelas estradas do estado mexicano de Oaxaca. Até que os olhos saltem de trás para frente da câmera e todo um povo se condense dentro de apenas uma retina.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8’2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Fotografi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Cao Guimarães e Marcos M. Marc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Direção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pt-BR"/>
        </w:rPr>
      </w:pPr>
      <w:r>
        <w:rPr>
          <w:rFonts w:cs="Arial" w:ascii="Arial" w:hAnsi="Arial"/>
          <w:b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4:17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31:00Z</dcterms:modified>
  <cp:revision>3</cp:revision>
  <dc:subject/>
  <dc:title>A Alma do Osso, 2004</dc:title>
</cp:coreProperties>
</file>