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QUARTA-FEIRA DE CINZAS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Epilogue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6’00” | DV | Cor | 2006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carnaval, no ocaso melancólico de uma Quarta-Feira de Cinzas, as formigas começam sua festa profana, multicolorida, ao ritmo de samba em caixa de fósforo.</w:t>
      </w:r>
    </w:p>
    <w:p>
      <w:pPr>
        <w:pStyle w:val="Normal"/>
        <w:jc w:val="both"/>
        <w:rPr>
          <w:rFonts w:ascii="Didot" w:hAnsi="Didot" w:cs="Didot"/>
          <w:color w:val="000000"/>
          <w:sz w:val="22"/>
        </w:rPr>
      </w:pPr>
      <w:r>
        <w:rPr>
          <w:rFonts w:cs="Didot" w:ascii="Didot" w:hAnsi="Didot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6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H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Rivane Neuenschwander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ate Modern. Coleção Permanente. Londres, Inglaterra. 2007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anya Bonakdar Gallery. Nova Iorque, EUA, 2006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8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19:00Z</dcterms:modified>
  <cp:revision>6</cp:revision>
  <dc:subject/>
  <dc:title>A Alma do Osso, 2004</dc:title>
</cp:coreProperties>
</file>