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PEIOTE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Peiote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pt-BR"/>
        </w:rPr>
        <w:t>4’00” | DV | Cor | 2007 | México/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criança possuída por entidade híbrida (luta livre mexicana e super heróis japoneses) oferece aos índios ancestrais a contra-danç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4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IBIÇÕE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stival Internacional de Curtas de Belo Horizonte 2008. Belo Horizonte, Brasil.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èmes Rencontres Cinemas d’Amerique Latine de Toulouse. Toulouse, França.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ÇÃO OFI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º RESFEST. São Paulo, Brasil. 2008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4:00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10T19:19:00Z</dcterms:modified>
  <cp:revision>5</cp:revision>
  <dc:subject/>
  <dc:title>A Alma do Osso, 2004</dc:title>
</cp:coreProperties>
</file>