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O CEGO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[Blind fields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RIE FOTOGRÁFICA | 200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ao Guimarães e Carolina Cordeir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fotografia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imensões: 130cm x 86cm c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32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09T21:00:00Z</dcterms:modified>
  <cp:revision>3</cp:revision>
  <dc:subject/>
  <dc:title>Cama para sonhar, 2000</dc:title>
</cp:coreProperties>
</file>