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AICO GAMBIARRAS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[Gambiarras mosaic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AICO DE FOTOGRAFIAS DA SÉRIE “GAMBIARRAS” | 200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o Guimarãe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 fotografia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ões: vari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12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09T21:13:00Z</dcterms:modified>
  <cp:revision>3</cp:revision>
  <dc:subject/>
  <dc:title>Cama para sonhar, 2000</dc:title>
</cp:coreProperties>
</file>